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ind w:firstLine="709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  15.06.2020                                                                                                       № 14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по продаже в собственность 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В соответствии со статьей 39.11 «</w:t>
      </w:r>
      <w:r>
        <w:rPr>
          <w:bCs/>
          <w:sz w:val="28"/>
          <w:szCs w:val="28"/>
        </w:rPr>
        <w:t>Подготовка и организация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», ст. 39.12 «Проведение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», ч.2 статьи 39.13 «Аукцион по продаже земельного участка, находящегося в государственной или муниципальной собственности, либо аукцион на право заключения договора аренды земельного участка, находящегося в государственной или муниципальной собственности, в электронной форме</w:t>
      </w:r>
      <w:r>
        <w:rPr>
          <w:sz w:val="28"/>
          <w:szCs w:val="28"/>
        </w:rPr>
        <w:t>» Земельного кодекса Российской Федерации от  25.10.2001 N 136-ФЗ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торги в форме открытого аукциона по продаже земельного участка, находящегося в муниципальной собственности администрации Стародеревянковского сельского поселения Каневского района с кадастровым номером 23:11:0309148:18, категория земель: земли населённых пунктов,  разрешенное использование: земельные участки под личным подсобным хозяйством  общей  площадью  877  кв.м.,  расположенного  по  адресу:  353720, Краснодарский  край,   Каневской  район,  ст. Стародеревянковская,  ул. Короткая,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кументацию по проведению открытого аукциона согласно приложению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ручить ведущему консультанту администрации Стародеревян- ковского сельского поселения Каневского района Король О.В. разместить  настоящее постановление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 и на официальном сайте администрации Стародеревянковского сельского поселения Каневского района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  <w:tab/>
        <w:t xml:space="preserve">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12:00Z</dcterms:created>
  <dc:creator>User</dc:creator>
  <dc:description/>
  <cp:keywords/>
  <dc:language>en-US</dc:language>
  <cp:lastModifiedBy>Маша</cp:lastModifiedBy>
  <cp:lastPrinted>2020-04-17T08:55:00Z</cp:lastPrinted>
  <dcterms:modified xsi:type="dcterms:W3CDTF">2020-06-15T07:28:00Z</dcterms:modified>
  <cp:revision>23</cp:revision>
  <dc:subject/>
  <dc:title> </dc:title>
</cp:coreProperties>
</file>